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365F91"/>
          <w:sz w:val="36"/>
          <w:szCs w:val="36"/>
        </w:rPr>
        <w:t>ALLEGATO  “A” – ORGANIGRAMMA</w:t>
      </w:r>
    </w:p>
    <w:p>
      <w:pPr>
        <w:pStyle w:val="Normal"/>
        <w:rPr>
          <w:rFonts w:ascii="Arial" w:hAnsi="Arial" w:cs="Arial"/>
          <w:b/>
          <w:b/>
          <w:bCs/>
          <w:color w:val="365F91"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color w:val="365F91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05100</wp:posOffset>
                </wp:positionH>
                <wp:positionV relativeFrom="paragraph">
                  <wp:posOffset>136525</wp:posOffset>
                </wp:positionV>
                <wp:extent cx="3613785" cy="811530"/>
                <wp:effectExtent l="0" t="0" r="109855" b="10985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921385"/>
                        </a:xfrm>
                        <a:prstGeom prst="rect"/>
                        <a:solidFill>
                          <a:srgbClr val="FDEBD7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ubtitle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ORGANI POLITI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2"/>
                              </w:rPr>
                              <w:t>DEFINIZIONE INDIRIZZO POLITICO AMMINISTRATIV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2"/>
                              </w:rPr>
                              <w:t>STRATEGIA E REGOLE ORGANIZZA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2"/>
                              </w:rPr>
                              <w:t>NOMINA RESPONSABILI/INCARICH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BD7" strokecolor="#000000" strokeweight="0pt" style="position:absolute;rotation:-0;width:293.2pt;height:72.55pt;mso-wrap-distance-left:9.05pt;mso-wrap-distance-right:9.05pt;mso-wrap-distance-top:0pt;mso-wrap-distance-bottom:0pt;margin-top:10.75pt;mso-position-vertical-relative:text;margin-left:213pt;mso-position-horizontal-relative:text">
                <v:shadow on="t" color="#808080" offset="8.65pt,8.65pt"/>
                <v:textbox>
                  <w:txbxContent>
                    <w:p>
                      <w:pPr>
                        <w:pStyle w:val="Subtitle"/>
                        <w:rPr>
                          <w:color w:val="365F91"/>
                        </w:rPr>
                      </w:pPr>
                      <w:r>
                        <w:rPr>
                          <w:color w:val="365F91"/>
                        </w:rPr>
                        <w:t>ORGANI POLITIC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2"/>
                        </w:rPr>
                        <w:t>DEFINIZIONE INDIRIZZO POLITICO AMMINISTRATIV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2"/>
                        </w:rPr>
                        <w:t>STRATEGIA E REGOLE ORGANIZZA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2"/>
                        </w:rPr>
                        <w:t>NOMINA RESPONSABILI/INCARICH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1905</wp:posOffset>
                </wp:positionV>
                <wp:extent cx="0" cy="1257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15pt" to="360pt,9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79375</wp:posOffset>
                </wp:positionV>
                <wp:extent cx="3099435" cy="470535"/>
                <wp:effectExtent l="0" t="0" r="109855" b="10985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80390"/>
                        </a:xfrm>
                        <a:prstGeom prst="rect"/>
                        <a:solidFill>
                          <a:srgbClr val="FEE6CE"/>
                        </a:solidFill>
                        <a:ln w="9525">
                          <a:solidFill>
                            <a:srgbClr val="7030A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ORGANISMO COMUNALE DI VALUTAZI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2"/>
                              </w:rPr>
                              <w:t>VERIFICA DEI RISULTA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2"/>
                              </w:rPr>
                              <w:t>CONTROLLO INTERNO E VALUT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E6CE" strokecolor="#7030A0" strokeweight="0pt" style="position:absolute;rotation:-0;width:252.7pt;height:45.7pt;mso-wrap-distance-left:9.05pt;mso-wrap-distance-right:9.05pt;mso-wrap-distance-top:0pt;mso-wrap-distance-bottom:0pt;margin-top:6.25pt;mso-position-vertical-relative:text;margin-left:35.6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color w:val="365F91"/>
                        </w:rPr>
                      </w:pPr>
                      <w:r>
                        <w:rPr>
                          <w:color w:val="365F91"/>
                        </w:rPr>
                        <w:t>ORGANISMO COMUNALE DI VALUTAZIO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2"/>
                        </w:rPr>
                        <w:t>VERIFICA DEI RISULTAT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2"/>
                        </w:rPr>
                        <w:t>CONTROLLO INTERNO E VALUT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90805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15pt" to="359.95pt,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099435</wp:posOffset>
                </wp:positionH>
                <wp:positionV relativeFrom="margin">
                  <wp:posOffset>2569210</wp:posOffset>
                </wp:positionV>
                <wp:extent cx="2851150" cy="566420"/>
                <wp:effectExtent l="0" t="0" r="109855" b="109855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1005" cy="676275"/>
                        </a:xfrm>
                        <a:prstGeom prst="rect"/>
                        <a:solidFill>
                          <a:srgbClr val="FEE6CE"/>
                        </a:solidFill>
                        <a:ln w="9525">
                          <a:solidFill>
                            <a:srgbClr val="7030A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65F91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65F91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65F91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65F91"/>
                                <w:sz w:val="22"/>
                              </w:rPr>
                              <w:t>SEGRETERIA COMUN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E6CE" strokecolor="#7030A0" strokeweight="0pt" style="position:absolute;rotation:-0;width:233.15pt;height:53.25pt;mso-wrap-distance-left:9.05pt;mso-wrap-distance-right:9.05pt;mso-wrap-distance-top:0pt;mso-wrap-distance-bottom:0pt;margin-top:202.3pt;mso-position-vertical-relative:margin;margin-left:244.05pt;mso-position-horizontal-relative:margin">
                <v:shadow on="t" color="#808080" offset="8.65pt,8.65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365F91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65F91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365F91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65F91"/>
                          <w:sz w:val="22"/>
                        </w:rPr>
                        <w:t>SEGRETERIA COMUNA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451485</wp:posOffset>
                </wp:positionV>
                <wp:extent cx="0" cy="685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5.55pt" to="360pt,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1137285</wp:posOffset>
                </wp:positionV>
                <wp:extent cx="1143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9.55pt" to="359.95pt,8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11372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9.55pt" to="449.95pt,8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1137285</wp:posOffset>
                </wp:positionV>
                <wp:extent cx="0" cy="13919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9.55pt" to="360pt,19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2529205</wp:posOffset>
                </wp:positionV>
                <wp:extent cx="914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99.15pt" to="359.95pt,19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2529205</wp:posOffset>
                </wp:positionV>
                <wp:extent cx="1028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99.15pt" to="440.95pt,19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00700</wp:posOffset>
                </wp:positionH>
                <wp:positionV relativeFrom="paragraph">
                  <wp:posOffset>2529205</wp:posOffset>
                </wp:positionV>
                <wp:extent cx="114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99.15pt" to="449.95pt,19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498475</wp:posOffset>
                </wp:positionV>
                <wp:extent cx="0" cy="114300"/>
                <wp:effectExtent l="5080" t="0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9.25pt" to="360pt,4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498475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9.25pt" to="360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2529205</wp:posOffset>
                </wp:positionV>
                <wp:extent cx="228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99.15pt" to="287.95pt,19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455</wp:posOffset>
                </wp:positionH>
                <wp:positionV relativeFrom="paragraph">
                  <wp:posOffset>676910</wp:posOffset>
                </wp:positionV>
                <wp:extent cx="2985135" cy="813435"/>
                <wp:effectExtent l="0" t="0" r="109855" b="109855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923290"/>
                        </a:xfrm>
                        <a:prstGeom prst="rect"/>
                        <a:solidFill>
                          <a:srgbClr val="FEE6CE"/>
                        </a:solidFill>
                        <a:ln w="9525">
                          <a:solidFill>
                            <a:srgbClr val="7030A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AREA DEMOGRAFICA – STATIST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2"/>
                              </w:rPr>
                              <w:t>SERVIZI DEMOGRAFICI – STATISTICI 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2"/>
                              </w:rPr>
                              <w:t>CIMITERIALI – AFFARI GENERA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2"/>
                              </w:rPr>
                              <w:t>PROTOC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2"/>
                              </w:rPr>
                              <w:t>ARCHIVIO – COMUNICAZIONE PUBBL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E6CE" strokecolor="#7030A0" strokeweight="0pt" style="position:absolute;rotation:-0;width:243.7pt;height:72.7pt;mso-wrap-distance-left:9.05pt;mso-wrap-distance-right:9.05pt;mso-wrap-distance-top:0pt;mso-wrap-distance-bottom:0pt;margin-top:53.3pt;mso-position-vertical-relative:text;margin-left:26.6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color w:val="365F91"/>
                        </w:rPr>
                      </w:pPr>
                      <w:r>
                        <w:rPr>
                          <w:color w:val="365F91"/>
                        </w:rPr>
                        <w:t>AREA DEMOGRAFICA – STATIST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2"/>
                        </w:rPr>
                        <w:t>SERVIZI DEMOGRAFICI – STATISTICI 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2"/>
                        </w:rPr>
                        <w:t>CIMITERIALI – AFFARI GENERAL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2"/>
                        </w:rPr>
                        <w:t>PROTOCOLL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2"/>
                        </w:rPr>
                        <w:t>ARCHIVIO – COMUNICAZIONE PUBBL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0555</wp:posOffset>
                </wp:positionH>
                <wp:positionV relativeFrom="paragraph">
                  <wp:posOffset>608330</wp:posOffset>
                </wp:positionV>
                <wp:extent cx="3328035" cy="1156335"/>
                <wp:effectExtent l="0" t="0" r="109855" b="109855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266190"/>
                        </a:xfrm>
                        <a:prstGeom prst="rect"/>
                        <a:solidFill>
                          <a:srgbClr val="FEE6CE"/>
                        </a:solidFill>
                        <a:ln w="9525">
                          <a:solidFill>
                            <a:srgbClr val="7030A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AREA AMMINISTRATIVA –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2"/>
                              </w:rPr>
                              <w:t>SEGRETERIA – ORGANI ISTITUZIONA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2"/>
                              </w:rPr>
                              <w:t>SERV. FINANZIARI – TRIBUTI – ECONOM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2"/>
                              </w:rPr>
                              <w:t>RAPPORTI REVISORE – TESORE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2"/>
                              </w:rPr>
                              <w:t xml:space="preserve">SERV. SOCIALI, CULTURALI E ALLA PERSONA - TRATTAMENTO ECONOMICO PERSONALE -SISTEMI INFORMATIC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E6CE" strokecolor="#7030A0" strokeweight="0pt" style="position:absolute;rotation:-0;width:270.7pt;height:99.7pt;mso-wrap-distance-left:9.05pt;mso-wrap-distance-right:9.05pt;mso-wrap-distance-top:0pt;mso-wrap-distance-bottom:0pt;margin-top:47.9pt;mso-position-vertical-relative:text;margin-left:449.6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color w:val="365F91"/>
                        </w:rPr>
                      </w:pPr>
                      <w:r>
                        <w:rPr>
                          <w:color w:val="365F91"/>
                        </w:rPr>
                        <w:t>AREA AMMINISTRATIVA – CONTABI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2"/>
                        </w:rPr>
                        <w:t>SEGRETERIA – ORGANI ISTITUZIONAL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2"/>
                        </w:rPr>
                        <w:t>SERV. FINANZIARI – TRIBUTI – ECONOM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2"/>
                        </w:rPr>
                        <w:t>RAPPORTI REVISORE – TESORER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2"/>
                        </w:rPr>
                        <w:t xml:space="preserve">SERV. SOCIALI, CULTURALI E ALLA PERSONA - TRATTAMENTO ECONOMICO PERSONALE -SISTEMI INFORMATICI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5130</wp:posOffset>
                </wp:positionH>
                <wp:positionV relativeFrom="paragraph">
                  <wp:posOffset>1860550</wp:posOffset>
                </wp:positionV>
                <wp:extent cx="2923540" cy="1284605"/>
                <wp:effectExtent l="0" t="0" r="109855" b="109855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3395" cy="1394460"/>
                        </a:xfrm>
                        <a:prstGeom prst="rect"/>
                        <a:solidFill>
                          <a:srgbClr val="FEE6CE"/>
                        </a:solidFill>
                        <a:ln w="9525">
                          <a:solidFill>
                            <a:srgbClr val="7030A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AREA VIGILANZA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SERVIZI POLIZIA LOCALE ED AMMINISTRATI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2"/>
                              </w:rPr>
                              <w:t xml:space="preserve">RAPPORTI CON ORGANI ED ENTI SICUREZZA PUBBLIC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2"/>
                              </w:rPr>
                              <w:t>COMMERCIO, ARTIGIANATO E AGRICOLTU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2"/>
                              </w:rPr>
                              <w:t>PROTEZIONE CIV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2"/>
                              </w:rPr>
                              <w:t>ATTRIBUZIONE NOTIFICATOR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E6CE" strokecolor="#7030A0" strokeweight="0pt" style="position:absolute;rotation:-0;width:238.85pt;height:109.8pt;mso-wrap-distance-left:9.05pt;mso-wrap-distance-right:9.05pt;mso-wrap-distance-top:0pt;mso-wrap-distance-bottom:0pt;margin-top:146.5pt;mso-position-vertical-relative:text;margin-left:31.9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color w:val="365F91"/>
                        </w:rPr>
                      </w:pPr>
                      <w:r>
                        <w:rPr>
                          <w:color w:val="365F91"/>
                        </w:rPr>
                        <w:t>AREA VIGILANZA</w:t>
                      </w:r>
                    </w:p>
                    <w:p>
                      <w:pPr>
                        <w:pStyle w:val="TextBody"/>
                        <w:rPr>
                          <w:color w:val="365F91"/>
                        </w:rPr>
                      </w:pPr>
                      <w:r>
                        <w:rPr>
                          <w:color w:val="365F91"/>
                        </w:rPr>
                        <w:t>SERVIZI POLIZIA LOCALE ED AMMINISTRATIV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2"/>
                        </w:rPr>
                        <w:t xml:space="preserve">RAPPORTI CON ORGANI ED ENTI SICUREZZA PUBBLIC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2"/>
                        </w:rPr>
                        <w:t>COMMERCIO, ARTIGIANATO E AGRICOLTUR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2"/>
                        </w:rPr>
                        <w:t>PROTEZIONE CIVI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2"/>
                        </w:rPr>
                        <w:t>ATTRIBUZIONE NOTIFICATO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0555</wp:posOffset>
                </wp:positionH>
                <wp:positionV relativeFrom="paragraph">
                  <wp:posOffset>2000885</wp:posOffset>
                </wp:positionV>
                <wp:extent cx="3328035" cy="1139190"/>
                <wp:effectExtent l="0" t="0" r="109855" b="109855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249045"/>
                        </a:xfrm>
                        <a:prstGeom prst="rect"/>
                        <a:solidFill>
                          <a:srgbClr val="FEE6CE"/>
                        </a:solidFill>
                        <a:ln w="9525">
                          <a:solidFill>
                            <a:srgbClr val="7030A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AREA TECN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2"/>
                              </w:rPr>
                              <w:t>ASSETTO DEL TERRITORIO – OO.PP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2"/>
                              </w:rPr>
                              <w:t>URBANISTICA VIABILITA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2"/>
                              </w:rPr>
                              <w:t>SERVIZI TECNICO MANUTENTIV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2"/>
                              </w:rPr>
                              <w:t>PROGRAMMAZIONE E CONTROLL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2"/>
                              </w:rPr>
                              <w:t>RELAZIONE P.A. – RETE ATTIVITA’ PRODUT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E6CE" strokecolor="#7030A0" strokeweight="0pt" style="position:absolute;rotation:-0;width:270.7pt;height:98.35pt;mso-wrap-distance-left:9.05pt;mso-wrap-distance-right:9.05pt;mso-wrap-distance-top:0pt;mso-wrap-distance-bottom:0pt;margin-top:157.55pt;mso-position-vertical-relative:text;margin-left:449.6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color w:val="365F91"/>
                        </w:rPr>
                      </w:pPr>
                      <w:r>
                        <w:rPr>
                          <w:color w:val="365F91"/>
                        </w:rPr>
                        <w:t>AREA TECN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2"/>
                        </w:rPr>
                        <w:t>ASSETTO DEL TERRITORIO – OO.PP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2"/>
                        </w:rPr>
                        <w:t>URBANISTICA VIABILITA’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2"/>
                        </w:rPr>
                        <w:t>SERVIZI TECNICO MANUTENTIV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2"/>
                        </w:rPr>
                        <w:t>PROGRAMMAZIONE E CONTROLL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365F91"/>
                          <w:sz w:val="22"/>
                        </w:rPr>
                        <w:t>RELAZIONE P.A. – RETE ATTIVITA’ PRODUT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6:03:00Z</dcterms:created>
  <dc:creator>ragioneria</dc:creator>
  <dc:description/>
  <cp:keywords/>
  <dc:language>en-US</dc:language>
  <cp:lastModifiedBy>Stage</cp:lastModifiedBy>
  <cp:lastPrinted>2003-12-31T12:47:00Z</cp:lastPrinted>
  <dcterms:modified xsi:type="dcterms:W3CDTF">2011-07-21T09:16:00Z</dcterms:modified>
  <cp:revision>19</cp:revision>
  <dc:subject/>
  <dc:title>ALLEGATO  “B” – ORGANIGRAMMA</dc:title>
</cp:coreProperties>
</file>